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712302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64134098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